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5950</wp:posOffset>
                </wp:positionH>
                <wp:positionV relativeFrom="paragraph">
                  <wp:posOffset>-373380</wp:posOffset>
                </wp:positionV>
                <wp:extent cx="6762750" cy="9558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9558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معامل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ار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ركز</w:t>
                            </w:r>
                          </w:p>
                          <w:tbl>
                            <w:tblPr>
                              <w:tblW w:w="921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119"/>
                              <w:gridCol w:w="1559"/>
                              <w:gridCol w:w="155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جهة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وارد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معامل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Hor"/>
                                      <w:rtl w:val="true"/>
                                    </w:rPr>
                                    <w:t>ال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rtl w:val="true"/>
                                    </w:rPr>
                                    <w:t>المتسلس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7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1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3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5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6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7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8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9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20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21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2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23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24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25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26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27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5pt;height:752.6pt;mso-wrap-distance-left:9.05pt;mso-wrap-distance-right:9.05pt;mso-wrap-distance-top:0pt;mso-wrap-distance-bottom:0pt;margin-top:-29.4pt;mso-position-vertical-relative:text;margin-left:-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ي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معامل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وار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ركز</w:t>
                      </w:r>
                    </w:p>
                    <w:tbl>
                      <w:tblPr>
                        <w:tblW w:w="921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119"/>
                        <w:gridCol w:w="1559"/>
                        <w:gridCol w:w="1559"/>
                        <w:gridCol w:w="709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وارد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معامل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>المتسلس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7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8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9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5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7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8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9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21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2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23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24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25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26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27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6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50:00Z</dcterms:created>
  <dc:creator>شبكة الدعوة الإسلامية</dc:creator>
  <dc:description/>
  <dc:language>en-US</dc:language>
  <cp:lastModifiedBy>*</cp:lastModifiedBy>
  <dcterms:modified xsi:type="dcterms:W3CDTF">2001-05-21T19:50:00Z</dcterms:modified>
  <cp:revision>2</cp:revision>
  <dc:subject/>
  <dc:title/>
</cp:coreProperties>
</file>